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44"/>
        <w:gridCol w:w="966"/>
      </w:tblGrid>
      <w:tr>
        <w:trPr/>
        <w:tc>
          <w:tcPr>
            <w:tcW w:w="5204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378" w:hanging="360"/>
              <w:rPr/>
            </w:pPr>
            <w:r>
              <w:rPr/>
            </w:r>
          </w:p>
          <w:tbl>
            <w:tblPr>
              <w:tblW w:w="5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0"/>
              <w:gridCol w:w="3539"/>
            </w:tblGrid>
            <w:tr>
              <w:trPr>
                <w:trHeight w:val="470" w:hRule="atLeast"/>
                <w:cantSplit w:val="true"/>
              </w:trPr>
              <w:tc>
                <w:tcPr>
                  <w:tcW w:w="154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OB OBSERVATION CHECKLIST</w:t>
                  </w:r>
                </w:p>
              </w:tc>
              <w:tc>
                <w:tcPr>
                  <w:tcW w:w="3539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F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SAFE</w:t>
            </w:r>
          </w:p>
        </w:tc>
      </w:tr>
      <w:tr>
        <w:trPr>
          <w:trHeight w:val="28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vironment / Working Conditions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keep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Check1"/>
            <w:bookmarkStart w:id="1" w:name="__Fieldmark__0_2827226355"/>
            <w:bookmarkStart w:id="2" w:name="__Fieldmark__0_2827226355"/>
            <w:bookmarkEnd w:id="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0"/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Check2"/>
            <w:bookmarkStart w:id="4" w:name="__Fieldmark__1_2827226355"/>
            <w:bookmarkStart w:id="5" w:name="__Fieldmark__1_282722635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xic Atmospher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Check3"/>
            <w:bookmarkStart w:id="7" w:name="__Fieldmark__2_2827226355"/>
            <w:bookmarkStart w:id="8" w:name="__Fieldmark__2_2827226355"/>
            <w:bookmarkEnd w:id="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"/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3_2827226355"/>
            <w:bookmarkStart w:id="10" w:name="__Fieldmark__3_2827226355"/>
            <w:bookmarkEnd w:id="1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Plans/Procedures Availabl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4_2827226355"/>
            <w:bookmarkStart w:id="12" w:name="__Fieldmark__4_2827226355"/>
            <w:bookmarkEnd w:id="1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5_2827226355"/>
            <w:bookmarkStart w:id="14" w:name="__Fieldmark__5_2827226355"/>
            <w:bookmarkEnd w:id="1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tion of Tools &amp; Equipment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6_2827226355"/>
            <w:bookmarkStart w:id="16" w:name="__Fieldmark__6_2827226355"/>
            <w:bookmarkEnd w:id="1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7_2827226355"/>
            <w:bookmarkStart w:id="18" w:name="__Fieldmark__7_2827226355"/>
            <w:bookmarkEnd w:id="1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Warning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8_2827226355"/>
            <w:bookmarkStart w:id="20" w:name="__Fieldmark__8_2827226355"/>
            <w:bookmarkEnd w:id="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9_2827226355"/>
            <w:bookmarkStart w:id="22" w:name="__Fieldmark__9_2827226355"/>
            <w:bookmarkEnd w:id="2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Devices in Plac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0_2827226355"/>
            <w:bookmarkStart w:id="24" w:name="__Fieldmark__10_2827226355"/>
            <w:bookmarkEnd w:id="2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1_2827226355"/>
            <w:bookmarkStart w:id="26" w:name="__Fieldmark__11_2827226355"/>
            <w:bookmarkEnd w:id="2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haviours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PP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12_2827226355"/>
            <w:bookmarkStart w:id="28" w:name="__Fieldmark__12_2827226355"/>
            <w:bookmarkEnd w:id="2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13_2827226355"/>
            <w:bookmarkStart w:id="30" w:name="__Fieldmark__13_2827226355"/>
            <w:bookmarkEnd w:id="3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s Followed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14_2827226355"/>
            <w:bookmarkStart w:id="32" w:name="__Fieldmark__14_2827226355"/>
            <w:bookmarkEnd w:id="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15_2827226355"/>
            <w:bookmarkStart w:id="34" w:name="__Fieldmark__15_2827226355"/>
            <w:bookmarkEnd w:id="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16_2827226355"/>
            <w:bookmarkStart w:id="36" w:name="__Fieldmark__16_2827226355"/>
            <w:bookmarkEnd w:id="3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17_2827226355"/>
            <w:bookmarkStart w:id="38" w:name="__Fieldmark__17_2827226355"/>
            <w:bookmarkEnd w:id="3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ximity to Other Worker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9" w:name="__Fieldmark__18_2827226355"/>
            <w:bookmarkStart w:id="40" w:name="__Fieldmark__18_2827226355"/>
            <w:bookmarkEnd w:id="4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1" w:name="__Fieldmark__19_2827226355"/>
            <w:bookmarkStart w:id="42" w:name="__Fieldmark__19_2827226355"/>
            <w:bookmarkEnd w:id="4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Pac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3" w:name="__Fieldmark__20_2827226355"/>
            <w:bookmarkStart w:id="44" w:name="__Fieldmark__20_2827226355"/>
            <w:bookmarkEnd w:id="4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5" w:name="__Fieldmark__21_2827226355"/>
            <w:bookmarkStart w:id="46" w:name="__Fieldmark__21_2827226355"/>
            <w:bookmarkEnd w:id="4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play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7" w:name="__Fieldmark__22_2827226355"/>
            <w:bookmarkStart w:id="48" w:name="__Fieldmark__22_2827226355"/>
            <w:bookmarkEnd w:id="4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9" w:name="__Fieldmark__23_2827226355"/>
            <w:bookmarkStart w:id="50" w:name="__Fieldmark__23_2827226355"/>
            <w:bookmarkEnd w:id="5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on Work / Distraction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1" w:name="__Fieldmark__24_2827226355"/>
            <w:bookmarkStart w:id="52" w:name="__Fieldmark__24_2827226355"/>
            <w:bookmarkEnd w:id="5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3" w:name="__Fieldmark__25_2827226355"/>
            <w:bookmarkStart w:id="54" w:name="__Fieldmark__25_2827226355"/>
            <w:bookmarkEnd w:id="5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, Traction, Grip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5" w:name="__Fieldmark__26_2827226355"/>
            <w:bookmarkStart w:id="56" w:name="__Fieldmark__26_2827226355"/>
            <w:bookmarkEnd w:id="5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7" w:name="__Fieldmark__27_2827226355"/>
            <w:bookmarkStart w:id="58" w:name="__Fieldmark__27_2827226355"/>
            <w:bookmarkEnd w:id="5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Task Planning / Permit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9" w:name="__Fieldmark__28_2827226355"/>
            <w:bookmarkStart w:id="60" w:name="__Fieldmark__28_2827226355"/>
            <w:bookmarkEnd w:id="6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1" w:name="__Fieldmark__29_2827226355"/>
            <w:bookmarkStart w:id="62" w:name="__Fieldmark__29_2827226355"/>
            <w:bookmarkEnd w:id="6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ing Chang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" w:name="__Fieldmark__30_2827226355"/>
            <w:bookmarkStart w:id="64" w:name="__Fieldmark__30_2827226355"/>
            <w:bookmarkEnd w:id="6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5" w:name="__Fieldmark__31_2827226355"/>
            <w:bookmarkStart w:id="66" w:name="__Fieldmark__31_2827226355"/>
            <w:bookmarkEnd w:id="6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 Mechanics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hing / Extend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7" w:name="__Fieldmark__32_2827226355"/>
            <w:bookmarkStart w:id="68" w:name="__Fieldmark__32_2827226355"/>
            <w:bookmarkEnd w:id="6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9" w:name="__Fieldmark__33_2827226355"/>
            <w:bookmarkStart w:id="70" w:name="__Fieldmark__33_2827226355"/>
            <w:bookmarkEnd w:id="7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ing / Bend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1" w:name="__Fieldmark__34_2827226355"/>
            <w:bookmarkStart w:id="72" w:name="__Fieldmark__34_2827226355"/>
            <w:bookmarkEnd w:id="7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3" w:name="__Fieldmark__35_2827226355"/>
            <w:bookmarkStart w:id="74" w:name="__Fieldmark__35_2827226355"/>
            <w:bookmarkEnd w:id="7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itive Motion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5" w:name="__Fieldmark__36_2827226355"/>
            <w:bookmarkStart w:id="76" w:name="__Fieldmark__36_2827226355"/>
            <w:bookmarkEnd w:id="7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7" w:name="__Fieldmark__37_2827226355"/>
            <w:bookmarkStart w:id="78" w:name="__Fieldmark__37_2827226355"/>
            <w:bookmarkEnd w:id="7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ing / Sitt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9" w:name="__Fieldmark__38_2827226355"/>
            <w:bookmarkStart w:id="80" w:name="__Fieldmark__38_2827226355"/>
            <w:bookmarkEnd w:id="8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1" w:name="__Fieldmark__39_2827226355"/>
            <w:bookmarkStart w:id="82" w:name="__Fieldmark__39_2827226355"/>
            <w:bookmarkEnd w:id="8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fortabl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3" w:name="__Fieldmark__40_2827226355"/>
            <w:bookmarkStart w:id="84" w:name="__Fieldmark__40_2827226355"/>
            <w:bookmarkEnd w:id="8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5" w:name="__Fieldmark__41_2827226355"/>
            <w:bookmarkStart w:id="86" w:name="__Fieldmark__41_2827226355"/>
            <w:bookmarkEnd w:id="8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 of Fire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 Position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7" w:name="__Fieldmark__42_2827226355"/>
            <w:bookmarkStart w:id="88" w:name="__Fieldmark__42_2827226355"/>
            <w:bookmarkEnd w:id="8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9" w:name="__Fieldmark__43_2827226355"/>
            <w:bookmarkStart w:id="90" w:name="__Fieldmark__43_2827226355"/>
            <w:bookmarkEnd w:id="9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Source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1" w:name="__Fieldmark__44_2827226355"/>
            <w:bookmarkStart w:id="92" w:name="__Fieldmark__44_2827226355"/>
            <w:bookmarkEnd w:id="9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3" w:name="__Fieldmark__45_2827226355"/>
            <w:bookmarkStart w:id="94" w:name="__Fieldmark__45_2827226355"/>
            <w:bookmarkEnd w:id="9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 Out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5" w:name="__Fieldmark__46_2827226355"/>
            <w:bookmarkStart w:id="96" w:name="__Fieldmark__46_2827226355"/>
            <w:bookmarkEnd w:id="9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7" w:name="__Fieldmark__47_2827226355"/>
            <w:bookmarkStart w:id="98" w:name="__Fieldmark__47_2827226355"/>
            <w:bookmarkEnd w:id="9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s &amp; Barrier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9" w:name="__Fieldmark__48_2827226355"/>
            <w:bookmarkStart w:id="100" w:name="__Fieldmark__48_2827226355"/>
            <w:bookmarkEnd w:id="10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1" w:name="__Fieldmark__49_2827226355"/>
            <w:bookmarkStart w:id="102" w:name="__Fieldmark__49_2827226355"/>
            <w:bookmarkEnd w:id="10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ing Control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3" w:name="__Fieldmark__50_2827226355"/>
            <w:bookmarkStart w:id="104" w:name="__Fieldmark__50_2827226355"/>
            <w:bookmarkEnd w:id="10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5" w:name="__Fieldmark__51_2827226355"/>
            <w:bookmarkStart w:id="106" w:name="__Fieldmark__51_2827226355"/>
            <w:bookmarkEnd w:id="10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place Design / Condition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7" w:name="__Fieldmark__52_2827226355"/>
            <w:bookmarkStart w:id="108" w:name="__Fieldmark__52_2827226355"/>
            <w:bookmarkEnd w:id="10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9" w:name="__Fieldmark__53_2827226355"/>
            <w:bookmarkStart w:id="110" w:name="__Fieldmark__53_2827226355"/>
            <w:bookmarkEnd w:id="11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ested Work Area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1" w:name="__Fieldmark__54_2827226355"/>
            <w:bookmarkStart w:id="112" w:name="__Fieldmark__54_2827226355"/>
            <w:bookmarkEnd w:id="11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3" w:name="__Fieldmark__55_2827226355"/>
            <w:bookmarkStart w:id="114" w:name="__Fieldmark__55_2827226355"/>
            <w:bookmarkEnd w:id="11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ols &amp; Equipment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Job Inspection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5" w:name="__Fieldmark__56_2827226355"/>
            <w:bookmarkStart w:id="116" w:name="__Fieldmark__56_2827226355"/>
            <w:bookmarkEnd w:id="11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7" w:name="__Fieldmark__57_2827226355"/>
            <w:bookmarkStart w:id="118" w:name="__Fieldmark__57_2827226355"/>
            <w:bookmarkEnd w:id="11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For Task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9" w:name="__Fieldmark__58_2827226355"/>
            <w:bookmarkStart w:id="120" w:name="__Fieldmark__58_2827226355"/>
            <w:bookmarkEnd w:id="1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1" w:name="__Fieldmark__59_2827226355"/>
            <w:bookmarkStart w:id="122" w:name="__Fieldmark__59_2827226355"/>
            <w:bookmarkEnd w:id="12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Us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3" w:name="__Fieldmark__60_2827226355"/>
            <w:bookmarkStart w:id="124" w:name="__Fieldmark__60_2827226355"/>
            <w:bookmarkEnd w:id="12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5" w:name="__Fieldmark__61_2827226355"/>
            <w:bookmarkStart w:id="126" w:name="__Fieldmark__61_2827226355"/>
            <w:bookmarkEnd w:id="12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loyee Competency Check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ledge / Trained / Certificat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7" w:name="__Fieldmark__62_2827226355"/>
            <w:bookmarkStart w:id="128" w:name="__Fieldmark__62_2827226355"/>
            <w:bookmarkEnd w:id="12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9" w:name="__Fieldmark__63_2827226355"/>
            <w:bookmarkStart w:id="130" w:name="__Fieldmark__63_2827226355"/>
            <w:bookmarkEnd w:id="13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 / Experienc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1" w:name="__Fieldmark__64_2827226355"/>
            <w:bookmarkStart w:id="132" w:name="__Fieldmark__64_2827226355"/>
            <w:bookmarkEnd w:id="1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3" w:name="__Fieldmark__65_2827226355"/>
            <w:bookmarkStart w:id="134" w:name="__Fieldmark__65_2827226355"/>
            <w:bookmarkEnd w:id="1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agement / Supervisory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/ Coach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5" w:name="__Fieldmark__66_2827226355"/>
            <w:bookmarkStart w:id="136" w:name="__Fieldmark__66_2827226355"/>
            <w:bookmarkEnd w:id="13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7" w:name="__Fieldmark__67_2827226355"/>
            <w:bookmarkStart w:id="138" w:name="__Fieldmark__67_2827226355"/>
            <w:bookmarkEnd w:id="13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r / Supervisor Competency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9" w:name="__Fieldmark__68_2827226355"/>
            <w:bookmarkStart w:id="140" w:name="__Fieldmark__68_2827226355"/>
            <w:bookmarkEnd w:id="14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1" w:name="__Fieldmark__69_2827226355"/>
            <w:bookmarkStart w:id="142" w:name="__Fieldmark__69_2827226355"/>
            <w:bookmarkEnd w:id="14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s Available, Adequate, Understood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3" w:name="__Fieldmark__70_2827226355"/>
            <w:bookmarkStart w:id="144" w:name="__Fieldmark__70_2827226355"/>
            <w:bookmarkEnd w:id="14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5" w:name="__Fieldmark__71_2827226355"/>
            <w:bookmarkStart w:id="146" w:name="__Fieldmark__71_2827226355"/>
            <w:bookmarkEnd w:id="14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44"/>
        <w:gridCol w:w="966"/>
      </w:tblGrid>
      <w:tr>
        <w:trPr/>
        <w:tc>
          <w:tcPr>
            <w:tcW w:w="5204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378" w:hanging="360"/>
              <w:rPr/>
            </w:pPr>
            <w:r>
              <w:rPr/>
            </w:r>
          </w:p>
          <w:tbl>
            <w:tblPr>
              <w:tblW w:w="5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0"/>
              <w:gridCol w:w="3539"/>
            </w:tblGrid>
            <w:tr>
              <w:trPr>
                <w:trHeight w:val="470" w:hRule="atLeast"/>
                <w:cantSplit w:val="true"/>
              </w:trPr>
              <w:tc>
                <w:tcPr>
                  <w:tcW w:w="154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OB OBSERVATION CHECKLIST</w:t>
                  </w:r>
                </w:p>
              </w:tc>
              <w:tc>
                <w:tcPr>
                  <w:tcW w:w="3539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F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SAFE</w:t>
            </w:r>
          </w:p>
        </w:tc>
      </w:tr>
      <w:tr>
        <w:trPr>
          <w:trHeight w:val="28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vironment / Working Conditions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keep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7" w:name="__Fieldmark__72_2827226355"/>
            <w:bookmarkStart w:id="148" w:name="__Fieldmark__72_2827226355"/>
            <w:bookmarkEnd w:id="14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9" w:name="__Fieldmark__73_2827226355"/>
            <w:bookmarkStart w:id="150" w:name="__Fieldmark__73_2827226355"/>
            <w:bookmarkEnd w:id="15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xic Atmospher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1" w:name="__Fieldmark__74_2827226355"/>
            <w:bookmarkStart w:id="152" w:name="__Fieldmark__74_2827226355"/>
            <w:bookmarkEnd w:id="15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3" w:name="__Fieldmark__75_2827226355"/>
            <w:bookmarkStart w:id="154" w:name="__Fieldmark__75_2827226355"/>
            <w:bookmarkEnd w:id="15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Plans/Procedures Availabl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5" w:name="__Fieldmark__76_2827226355"/>
            <w:bookmarkStart w:id="156" w:name="__Fieldmark__76_2827226355"/>
            <w:bookmarkEnd w:id="15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7" w:name="__Fieldmark__77_2827226355"/>
            <w:bookmarkStart w:id="158" w:name="__Fieldmark__77_2827226355"/>
            <w:bookmarkEnd w:id="15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tion of Tools &amp; Equipment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9" w:name="__Fieldmark__78_2827226355"/>
            <w:bookmarkStart w:id="160" w:name="__Fieldmark__78_2827226355"/>
            <w:bookmarkEnd w:id="16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1" w:name="__Fieldmark__79_2827226355"/>
            <w:bookmarkStart w:id="162" w:name="__Fieldmark__79_2827226355"/>
            <w:bookmarkEnd w:id="16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Warning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3" w:name="__Fieldmark__80_2827226355"/>
            <w:bookmarkStart w:id="164" w:name="__Fieldmark__80_2827226355"/>
            <w:bookmarkEnd w:id="16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5" w:name="__Fieldmark__81_2827226355"/>
            <w:bookmarkStart w:id="166" w:name="__Fieldmark__81_2827226355"/>
            <w:bookmarkEnd w:id="16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Devices in Plac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7" w:name="__Fieldmark__82_2827226355"/>
            <w:bookmarkStart w:id="168" w:name="__Fieldmark__82_2827226355"/>
            <w:bookmarkEnd w:id="16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9" w:name="__Fieldmark__83_2827226355"/>
            <w:bookmarkStart w:id="170" w:name="__Fieldmark__83_2827226355"/>
            <w:bookmarkEnd w:id="17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haviours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PP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1" w:name="__Fieldmark__84_2827226355"/>
            <w:bookmarkStart w:id="172" w:name="__Fieldmark__84_2827226355"/>
            <w:bookmarkEnd w:id="17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3" w:name="__Fieldmark__85_2827226355"/>
            <w:bookmarkStart w:id="174" w:name="__Fieldmark__85_2827226355"/>
            <w:bookmarkEnd w:id="17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s Followed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5" w:name="__Fieldmark__86_2827226355"/>
            <w:bookmarkStart w:id="176" w:name="__Fieldmark__86_2827226355"/>
            <w:bookmarkEnd w:id="17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7" w:name="__Fieldmark__87_2827226355"/>
            <w:bookmarkStart w:id="178" w:name="__Fieldmark__87_2827226355"/>
            <w:bookmarkEnd w:id="17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9" w:name="__Fieldmark__88_2827226355"/>
            <w:bookmarkStart w:id="180" w:name="__Fieldmark__88_2827226355"/>
            <w:bookmarkEnd w:id="18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1" w:name="__Fieldmark__89_2827226355"/>
            <w:bookmarkStart w:id="182" w:name="__Fieldmark__89_2827226355"/>
            <w:bookmarkEnd w:id="18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ximity to Other Worker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3" w:name="__Fieldmark__90_2827226355"/>
            <w:bookmarkStart w:id="184" w:name="__Fieldmark__90_2827226355"/>
            <w:bookmarkEnd w:id="18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5" w:name="__Fieldmark__91_2827226355"/>
            <w:bookmarkStart w:id="186" w:name="__Fieldmark__91_2827226355"/>
            <w:bookmarkEnd w:id="18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Pac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7" w:name="__Fieldmark__92_2827226355"/>
            <w:bookmarkStart w:id="188" w:name="__Fieldmark__92_2827226355"/>
            <w:bookmarkEnd w:id="18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9" w:name="__Fieldmark__93_2827226355"/>
            <w:bookmarkStart w:id="190" w:name="__Fieldmark__93_2827226355"/>
            <w:bookmarkEnd w:id="19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play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1" w:name="__Fieldmark__94_2827226355"/>
            <w:bookmarkStart w:id="192" w:name="__Fieldmark__94_2827226355"/>
            <w:bookmarkEnd w:id="19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3" w:name="__Fieldmark__95_2827226355"/>
            <w:bookmarkStart w:id="194" w:name="__Fieldmark__95_2827226355"/>
            <w:bookmarkEnd w:id="19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on Work / Distraction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5" w:name="__Fieldmark__96_2827226355"/>
            <w:bookmarkStart w:id="196" w:name="__Fieldmark__96_2827226355"/>
            <w:bookmarkEnd w:id="19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7" w:name="__Fieldmark__97_2827226355"/>
            <w:bookmarkStart w:id="198" w:name="__Fieldmark__97_2827226355"/>
            <w:bookmarkEnd w:id="19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, Traction, Grip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9" w:name="__Fieldmark__98_2827226355"/>
            <w:bookmarkStart w:id="200" w:name="__Fieldmark__98_2827226355"/>
            <w:bookmarkEnd w:id="20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1" w:name="__Fieldmark__99_2827226355"/>
            <w:bookmarkStart w:id="202" w:name="__Fieldmark__99_2827226355"/>
            <w:bookmarkEnd w:id="20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Task Planning / Permit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3" w:name="__Fieldmark__100_2827226355"/>
            <w:bookmarkStart w:id="204" w:name="__Fieldmark__100_2827226355"/>
            <w:bookmarkEnd w:id="20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5" w:name="__Fieldmark__101_2827226355"/>
            <w:bookmarkStart w:id="206" w:name="__Fieldmark__101_2827226355"/>
            <w:bookmarkEnd w:id="20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ing Chang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7" w:name="__Fieldmark__102_2827226355"/>
            <w:bookmarkStart w:id="208" w:name="__Fieldmark__102_2827226355"/>
            <w:bookmarkEnd w:id="20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9" w:name="__Fieldmark__103_2827226355"/>
            <w:bookmarkStart w:id="210" w:name="__Fieldmark__103_2827226355"/>
            <w:bookmarkEnd w:id="21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 Mechanics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hing / Extend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1" w:name="__Fieldmark__104_2827226355"/>
            <w:bookmarkStart w:id="212" w:name="__Fieldmark__104_2827226355"/>
            <w:bookmarkEnd w:id="21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3" w:name="__Fieldmark__105_2827226355"/>
            <w:bookmarkStart w:id="214" w:name="__Fieldmark__105_2827226355"/>
            <w:bookmarkEnd w:id="21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ing / Bend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5" w:name="__Fieldmark__106_2827226355"/>
            <w:bookmarkStart w:id="216" w:name="__Fieldmark__106_2827226355"/>
            <w:bookmarkEnd w:id="21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7" w:name="__Fieldmark__107_2827226355"/>
            <w:bookmarkStart w:id="218" w:name="__Fieldmark__107_2827226355"/>
            <w:bookmarkEnd w:id="21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itive Motion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9" w:name="__Fieldmark__108_2827226355"/>
            <w:bookmarkStart w:id="220" w:name="__Fieldmark__108_2827226355"/>
            <w:bookmarkEnd w:id="2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1" w:name="__Fieldmark__109_2827226355"/>
            <w:bookmarkStart w:id="222" w:name="__Fieldmark__109_2827226355"/>
            <w:bookmarkEnd w:id="22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ing / Sitt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3" w:name="__Fieldmark__110_2827226355"/>
            <w:bookmarkStart w:id="224" w:name="__Fieldmark__110_2827226355"/>
            <w:bookmarkEnd w:id="22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5" w:name="__Fieldmark__111_2827226355"/>
            <w:bookmarkStart w:id="226" w:name="__Fieldmark__111_2827226355"/>
            <w:bookmarkEnd w:id="22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fortabl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7" w:name="__Fieldmark__112_2827226355"/>
            <w:bookmarkStart w:id="228" w:name="__Fieldmark__112_2827226355"/>
            <w:bookmarkEnd w:id="22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9" w:name="__Fieldmark__113_2827226355"/>
            <w:bookmarkStart w:id="230" w:name="__Fieldmark__113_2827226355"/>
            <w:bookmarkEnd w:id="23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 of Fire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 Position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1" w:name="__Fieldmark__114_2827226355"/>
            <w:bookmarkStart w:id="232" w:name="__Fieldmark__114_2827226355"/>
            <w:bookmarkEnd w:id="2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3" w:name="__Fieldmark__115_2827226355"/>
            <w:bookmarkStart w:id="234" w:name="__Fieldmark__115_2827226355"/>
            <w:bookmarkEnd w:id="2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Source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5" w:name="__Fieldmark__116_2827226355"/>
            <w:bookmarkStart w:id="236" w:name="__Fieldmark__116_2827226355"/>
            <w:bookmarkEnd w:id="23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7" w:name="__Fieldmark__117_2827226355"/>
            <w:bookmarkStart w:id="238" w:name="__Fieldmark__117_2827226355"/>
            <w:bookmarkEnd w:id="23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 Out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9" w:name="__Fieldmark__118_2827226355"/>
            <w:bookmarkStart w:id="240" w:name="__Fieldmark__118_2827226355"/>
            <w:bookmarkEnd w:id="24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1" w:name="__Fieldmark__119_2827226355"/>
            <w:bookmarkStart w:id="242" w:name="__Fieldmark__119_2827226355"/>
            <w:bookmarkEnd w:id="24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s &amp; Barrier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3" w:name="__Fieldmark__120_2827226355"/>
            <w:bookmarkStart w:id="244" w:name="__Fieldmark__120_2827226355"/>
            <w:bookmarkEnd w:id="24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5" w:name="__Fieldmark__121_2827226355"/>
            <w:bookmarkStart w:id="246" w:name="__Fieldmark__121_2827226355"/>
            <w:bookmarkEnd w:id="24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ing Controls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7" w:name="__Fieldmark__122_2827226355"/>
            <w:bookmarkStart w:id="248" w:name="__Fieldmark__122_2827226355"/>
            <w:bookmarkEnd w:id="24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9" w:name="__Fieldmark__123_2827226355"/>
            <w:bookmarkStart w:id="250" w:name="__Fieldmark__123_2827226355"/>
            <w:bookmarkEnd w:id="25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place Design / Condition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1" w:name="__Fieldmark__124_2827226355"/>
            <w:bookmarkStart w:id="252" w:name="__Fieldmark__124_2827226355"/>
            <w:bookmarkEnd w:id="25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3" w:name="__Fieldmark__125_2827226355"/>
            <w:bookmarkStart w:id="254" w:name="__Fieldmark__125_2827226355"/>
            <w:bookmarkEnd w:id="25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ested Work Area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5" w:name="__Fieldmark__126_2827226355"/>
            <w:bookmarkStart w:id="256" w:name="__Fieldmark__126_2827226355"/>
            <w:bookmarkEnd w:id="25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7" w:name="__Fieldmark__127_2827226355"/>
            <w:bookmarkStart w:id="258" w:name="__Fieldmark__127_2827226355"/>
            <w:bookmarkEnd w:id="25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ols &amp; Equipment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Job Inspection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9" w:name="__Fieldmark__128_2827226355"/>
            <w:bookmarkStart w:id="260" w:name="__Fieldmark__128_2827226355"/>
            <w:bookmarkEnd w:id="26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1" w:name="__Fieldmark__129_2827226355"/>
            <w:bookmarkStart w:id="262" w:name="__Fieldmark__129_2827226355"/>
            <w:bookmarkEnd w:id="26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For Task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3" w:name="__Fieldmark__130_2827226355"/>
            <w:bookmarkStart w:id="264" w:name="__Fieldmark__130_2827226355"/>
            <w:bookmarkEnd w:id="26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5" w:name="__Fieldmark__131_2827226355"/>
            <w:bookmarkStart w:id="266" w:name="__Fieldmark__131_2827226355"/>
            <w:bookmarkEnd w:id="26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Us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7" w:name="__Fieldmark__132_2827226355"/>
            <w:bookmarkStart w:id="268" w:name="__Fieldmark__132_2827226355"/>
            <w:bookmarkEnd w:id="26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9" w:name="__Fieldmark__133_2827226355"/>
            <w:bookmarkStart w:id="270" w:name="__Fieldmark__133_2827226355"/>
            <w:bookmarkEnd w:id="27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loyee Competency Check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17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ledge / Trained / Certificat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1" w:name="__Fieldmark__134_2827226355"/>
            <w:bookmarkStart w:id="272" w:name="__Fieldmark__134_2827226355"/>
            <w:bookmarkEnd w:id="27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3" w:name="__Fieldmark__135_2827226355"/>
            <w:bookmarkStart w:id="274" w:name="__Fieldmark__135_2827226355"/>
            <w:bookmarkEnd w:id="27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 / Experience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5" w:name="__Fieldmark__136_2827226355"/>
            <w:bookmarkStart w:id="276" w:name="__Fieldmark__136_2827226355"/>
            <w:bookmarkEnd w:id="27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7" w:name="__Fieldmark__137_2827226355"/>
            <w:bookmarkStart w:id="278" w:name="__Fieldmark__137_2827226355"/>
            <w:bookmarkEnd w:id="27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agement / Supervisory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/ Coaching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9" w:name="__Fieldmark__138_2827226355"/>
            <w:bookmarkStart w:id="280" w:name="__Fieldmark__138_2827226355"/>
            <w:bookmarkEnd w:id="28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1" w:name="__Fieldmark__139_2827226355"/>
            <w:bookmarkStart w:id="282" w:name="__Fieldmark__139_2827226355"/>
            <w:bookmarkEnd w:id="28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r / Supervisor Competency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3" w:name="__Fieldmark__140_2827226355"/>
            <w:bookmarkStart w:id="284" w:name="__Fieldmark__140_2827226355"/>
            <w:bookmarkEnd w:id="28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5" w:name="__Fieldmark__141_2827226355"/>
            <w:bookmarkStart w:id="286" w:name="__Fieldmark__141_2827226355"/>
            <w:bookmarkEnd w:id="28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8" w:hanging="1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s Available, Adequate, Understood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7" w:name="__Fieldmark__142_2827226355"/>
            <w:bookmarkStart w:id="288" w:name="__Fieldmark__142_2827226355"/>
            <w:bookmarkEnd w:id="28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9" w:name="__Fieldmark__143_2827226355"/>
            <w:bookmarkStart w:id="290" w:name="__Fieldmark__143_2827226355"/>
            <w:bookmarkEnd w:id="29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2"/>
        <w:gridCol w:w="20"/>
        <w:gridCol w:w="547"/>
        <w:gridCol w:w="40"/>
        <w:gridCol w:w="528"/>
        <w:gridCol w:w="60"/>
        <w:gridCol w:w="507"/>
        <w:gridCol w:w="673"/>
        <w:gridCol w:w="8"/>
        <w:gridCol w:w="579"/>
        <w:gridCol w:w="9"/>
        <w:gridCol w:w="579"/>
        <w:gridCol w:w="630"/>
        <w:gridCol w:w="462"/>
      </w:tblGrid>
      <w:tr>
        <w:trPr/>
        <w:tc>
          <w:tcPr>
            <w:tcW w:w="5209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" w:name="OLE_LINK3"/>
            <w:bookmarkStart w:id="292" w:name="OLE_LINK3"/>
            <w:bookmarkEnd w:id="292"/>
          </w:p>
          <w:tbl>
            <w:tblPr>
              <w:tblW w:w="5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470"/>
            </w:tblGrid>
            <w:tr>
              <w:trPr>
                <w:trHeight w:val="479" w:hRule="atLeast"/>
                <w:cantSplit w:val="true"/>
              </w:trPr>
              <w:tc>
                <w:tcPr>
                  <w:tcW w:w="1596" w:type="dxa"/>
                  <w:tcBorders>
                    <w:bottom w:val="single" w:sz="18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OB OBSERVATION CHECKLIST</w:t>
                  </w:r>
                </w:p>
              </w:tc>
              <w:tc>
                <w:tcPr>
                  <w:tcW w:w="3470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r Name (print)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y change in behaviour during observation     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as Observed?</w:t>
            </w:r>
          </w:p>
        </w:tc>
        <w:tc>
          <w:tcPr>
            <w:tcW w:w="462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restart"/>
            <w:tcBorders/>
            <w:textDirection w:val="tbRl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Observed:</w:t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as Said?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/C) Reinforcement / Correction</w:t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93" w:name="Check69"/>
            <w:bookmarkStart w:id="294" w:name="__Fieldmark__144_2827226355"/>
            <w:bookmarkStart w:id="295" w:name="__Fieldmark__144_2827226355"/>
            <w:bookmarkEnd w:id="29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bookmarkEnd w:id="293"/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96" w:name="Check70"/>
            <w:bookmarkStart w:id="297" w:name="__Fieldmark__145_2827226355"/>
            <w:bookmarkStart w:id="298" w:name="__Fieldmark__145_2827226355"/>
            <w:bookmarkEnd w:id="298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bookmarkEnd w:id="296"/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-up Actio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o Be Done?</w:t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2"/>
        <w:gridCol w:w="20"/>
        <w:gridCol w:w="547"/>
        <w:gridCol w:w="40"/>
        <w:gridCol w:w="528"/>
        <w:gridCol w:w="60"/>
        <w:gridCol w:w="507"/>
        <w:gridCol w:w="673"/>
        <w:gridCol w:w="8"/>
        <w:gridCol w:w="579"/>
        <w:gridCol w:w="9"/>
        <w:gridCol w:w="579"/>
        <w:gridCol w:w="630"/>
        <w:gridCol w:w="462"/>
      </w:tblGrid>
      <w:tr>
        <w:trPr/>
        <w:tc>
          <w:tcPr>
            <w:tcW w:w="5209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470"/>
            </w:tblGrid>
            <w:tr>
              <w:trPr>
                <w:trHeight w:val="479" w:hRule="atLeast"/>
                <w:cantSplit w:val="true"/>
              </w:trPr>
              <w:tc>
                <w:tcPr>
                  <w:tcW w:w="1596" w:type="dxa"/>
                  <w:tcBorders>
                    <w:bottom w:val="single" w:sz="18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OB OBSERVATION CHECKLIST</w:t>
                  </w:r>
                </w:p>
              </w:tc>
              <w:tc>
                <w:tcPr>
                  <w:tcW w:w="3470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r Name (print)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y change in behaviour during observation     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as Observed?</w:t>
            </w:r>
          </w:p>
        </w:tc>
        <w:tc>
          <w:tcPr>
            <w:tcW w:w="462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restart"/>
            <w:tcBorders/>
            <w:textDirection w:val="tbRl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Observed:</w:t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as Said?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/C) Reinforcement / Correction</w:t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99" w:name="__Fieldmark__146_2827226355"/>
            <w:bookmarkStart w:id="300" w:name="__Fieldmark__146_2827226355"/>
            <w:bookmarkEnd w:id="300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1" w:name="__Fieldmark__147_2827226355"/>
            <w:bookmarkStart w:id="302" w:name="__Fieldmark__147_2827226355"/>
            <w:bookmarkEnd w:id="302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-up Action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o Be Done?</w:t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1:17:00Z</dcterms:created>
  <dc:creator/>
  <dc:description/>
  <cp:keywords/>
  <dc:language>en-US</dc:language>
  <cp:lastModifiedBy>Manuel Macias</cp:lastModifiedBy>
  <cp:lastPrinted>2005-07-19T11:02:00Z</cp:lastPrinted>
  <dcterms:modified xsi:type="dcterms:W3CDTF">2009-11-09T16:53:00Z</dcterms:modified>
  <cp:revision>6</cp:revision>
  <dc:subject/>
  <dc:title/>
</cp:coreProperties>
</file>