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300"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Subject: Thank you for the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[Job Title] 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interview on 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date]</w:t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Dear 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Mr./Ms. Last Name]:</w:t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Style w:val="Emphasis"/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Thank you very much for your time today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[or yesterday or the date]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to interview me for the position of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[job title]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. I appreciate the opportunity to learn more about this job, to meet you and 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names of other interviewers]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, and to see your facility 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or offices, location, whatever is appropriate]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.</w:t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Style w:val="Emphasis"/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Reference anything you said that seemed important to the interviewer, like: As we discussed, I find the technology related to using cloud computing fascinating and an amazing opportunity for the future, but security is also a major concern. Keeping XYZ Company's information safe would be a top priority for the person in this job, and I would love to dig deeply into the protective technologies, as well as the threats, to avoid future problems.]</w:t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Reference the "connection" you may have made, like: I enjoyed finding someone else who attended XYZ College and also roots for the hockey team. Hope they make the NCAA Division finals next year!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]</w:t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As we discussed, I have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[months or years]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of experience with 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technology, tools, or qualification you have that seemed most important in the interview]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. With my background and experience, I believe that I could become a contributor to your team very quickly.</w:t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I am excited about this opportunity to join 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organization name]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. Please do not hesitate to email or call me if you have any questions or need any additional information.</w:t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I look forward to hearing from you 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whenever they said they would be in touch or in 10 days if they didn't give you a date]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.</w:t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Style w:val="Emphasis"/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Best regards,</w:t>
      </w:r>
    </w:p>
    <w:p>
      <w:pPr>
        <w:pStyle w:val="TextBody"/>
        <w:widowControl/>
        <w:pBdr/>
        <w:spacing w:lineRule="atLeast" w:line="300" w:before="0" w:after="0"/>
        <w:ind w:left="0" w:right="0" w:hanging="0"/>
        <w:rPr/>
      </w:pP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[Your name] </w:t>
        <w:br/>
        <w:t>[ Your job title or tagline, like "eCommerce Customer Support Specialist"]</w:t>
        <w:br/>
        <w:t>[LinkedIn Profile URL]</w:t>
        <w:br/>
        <w:t>[Phone number --</w:t>
      </w:r>
      <w:r>
        <w:rPr>
          <w:rStyle w:val="Strong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</w:t>
      </w: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  <w:t>not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 your work number if you are employed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Helvetica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0:53Z</dcterms:created>
  <dc:creator/>
  <dc:description/>
  <dc:language>en-US</dc:language>
  <cp:lastModifiedBy/>
  <cp:revision>0</cp:revision>
  <dc:subject/>
  <dc:title/>
</cp:coreProperties>
</file>