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ACTION MEM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(once signe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:  SECRETARY OF THE NAV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:  Major General M. R. Regner, Staff Director (Full Name and Titl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 Action Memo Format (Use Title Cas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what the Secretary (reader) should do.  This bullet explains what action is requir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e date for action.  Set a 2 inch top margin and a 1 inch sides and bottom margins; one page is preferred, but if second page is needed, use 1 inch top, bottom and side margins.  Double space between bullets.  Use Times New Roman, 12 pitch font.  Attach signature item at TAB A, incoming correspondence/copy of task at TAB B, background or supplemental information at TAB C, and continue sequentially as needed.  Do not include bulky background or supplemental information; instead, summarize key points on a separate page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the ACTION MEMO is “unclassified when separated from classified attachment,” right justify that phrase, in all caps, using 8 pitch font on first page of memo above security classification (as shown below). 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MMENDATION:  Sign correspondence at TAB 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ote:  If no document for signature, use the following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MMENDATION:  Approve subject matter, course of action, release of funds, etc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e ____________  Disapprove ____________  Other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ION:  [TAB D] (or as applicable, the last tab) or [None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stat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ed by:  Author’s Name, Office Code and Telephone Numb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16"/>
          <w:szCs w:val="24"/>
        </w:rPr>
      </w:pPr>
      <w:r>
        <w:rPr>
          <w:rFonts w:cs="Times New Roman" w:ascii="Times New Roman" w:hAnsi="Times New Roman"/>
          <w:b/>
          <w:caps/>
          <w:sz w:val="16"/>
          <w:szCs w:val="24"/>
        </w:rPr>
        <w:t>unclassified when separated from classified attach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CLASSIFICATION (if required)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/>
    </w:pPr>
    <w:r>
      <w:rPr/>
      <w:t>HQMC DMCS SAMPLE ACTION MEMO, SECNAV M-5216.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CLASSIFICATION (if required)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/>
    </w:pPr>
    <w:r>
      <w:rPr/>
      <w:t>HQMC DMCS SAMPLE ACTION MEMO, SECNAV M-5216.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[USE APPROPRIATE LETTERHEAD]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CLASSIFICATION (if required)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[USE APPROPRIATE LETTERHEAD]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CLASSIFICATION (if required)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2643a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643a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330d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643a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643a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2643a7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330d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221</Words>
  <Characters>1262</Characters>
  <CharactersWithSpaces>1481</CharactersWithSpaces>
  <Paragraphs>2</Paragraphs>
  <Company>NMC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30:00Z</dcterms:created>
  <dc:creator>Tabb CIV Jeff</dc:creator>
  <dc:description/>
  <dc:language>en-US</dc:language>
  <cp:lastModifiedBy>Tabb CIV Jeff</cp:lastModifiedBy>
  <cp:lastPrinted>2013-11-12T18:24:00Z</cp:lastPrinted>
  <dcterms:modified xsi:type="dcterms:W3CDTF">2013-11-12T18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