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>
          <w:rFonts w:cs="Arial" w:ascii="Arial" w:hAnsi="Arial"/>
          <w:sz w:val="26"/>
          <w:szCs w:val="26"/>
        </w:rPr>
        <w:t>Project Work Plan Templa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34"/>
        <w:gridCol w:w="2196"/>
        <w:gridCol w:w="2610"/>
        <w:gridCol w:w="1890"/>
        <w:gridCol w:w="2088"/>
      </w:tblGrid>
      <w:tr>
        <w:trPr>
          <w:tblHeader w:val="true"/>
          <w:trHeight w:val="432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al 1: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Action Step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Outc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ource and Evaluation Method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son/Area Responsi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Define each action step on its own row. Define as many action steps as necessary by adding rows to the table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n expected completion date (month and year) must be defined for each action ste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n expected outcome must be defined for each action ste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n evaluative measure must be defined for each action step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 responsible person must be identified for each action ste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omments are optional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al 2: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Action Step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Outc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ource and Evaluation Method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/Area Responsi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al 3: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Action Step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Outc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ource and Evaluation Method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/Area Responsi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al 4: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Action Step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li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Outc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ource and Evaluation Method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/Area Responsi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rFonts w:ascii="Times New Roman Bold" w:hAnsi="Times New Roman Bold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cs="Arial"/>
      <w:b/>
      <w:bCs/>
      <w:kern w:val="2"/>
      <w:sz w:val="2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" w:hAnsi="Times New Roman Bold" w:cs="Times New Roman"/>
      <w:b/>
      <w:i w:val="false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26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7:00Z</dcterms:created>
  <dc:creator>HRSA</dc:creator>
  <dc:description/>
  <cp:keywords>HRSA Native Hawaiian Project Workplan Template</cp:keywords>
  <dc:language>en-US</dc:language>
  <cp:lastModifiedBy>Comer, Shane</cp:lastModifiedBy>
  <dcterms:modified xsi:type="dcterms:W3CDTF">2015-03-10T15:47:00Z</dcterms:modified>
  <cp:revision>2</cp:revision>
  <dc:subject>Project Work Plan Template</dc:subject>
  <dc:title>Project Work Plan Template</dc:title>
</cp:coreProperties>
</file>