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ignature Verification Lett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To be Printed on Either Letter head of the organization Or on the letter head of the bank)</w:t>
      </w:r>
    </w:p>
    <w:p>
      <w:pPr>
        <w:pStyle w:val="Normal"/>
        <w:rPr>
          <w:b/>
          <w:b/>
          <w:bCs/>
          <w:u w:val="single"/>
        </w:rPr>
      </w:pPr>
      <w:r>
        <w:rPr>
          <w:rFonts w:cs="Arial"/>
          <w:b/>
          <w:bCs/>
        </w:rPr>
        <w:br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O WHOMSOEVER IT MAY CONCER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his is to Certify that ……………………….. (Name of the Organisation) with the Office at …………………… (address) in maintaining a bank account (No. ………………….) and operating the account in the normal course of its business/activities. Mr. ………………………..……. is the authorized signatory for the operation of the account.  His signature as appearing below is duly attested (as per the records available with the ban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ignature of the </w:t>
        <w:tab/>
        <w:tab/>
        <w:tab/>
        <w:tab/>
        <w:t xml:space="preserve">       (Signature of the Branch Manager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horised Signato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(Bank Se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11:00Z</dcterms:created>
  <dc:creator>Nittin Sharma</dc:creator>
  <dc:description/>
  <dc:language>en-US</dc:language>
  <cp:lastModifiedBy>Nittin Sharma</cp:lastModifiedBy>
  <dcterms:modified xsi:type="dcterms:W3CDTF">2008-03-08T10:12:00Z</dcterms:modified>
  <cp:revision>1</cp:revision>
  <dc:subject/>
  <dc:title>Signature Verification Letter</dc:title>
</cp:coreProperties>
</file>