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lobal TravEpi Project Proposal and Data Request For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roject proposa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t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fic aims of the propos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Proposer (Name, title and contact information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aborators (Name, title and contact information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stical Support:  Please indicate whether you request support from the MGH Biostatistical Unit team headed by Sowmya Rao.  If not requested, please indicate who will perform the statistical analyses for this projec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pproximate timeline for completion of the projec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to be included in the analysi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me period of data request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lobal TravEpi sites to be included:  </w:t>
      </w:r>
    </w:p>
    <w:p>
      <w:pPr>
        <w:pStyle w:val="Normal"/>
        <w:rPr/>
      </w:pPr>
      <w:r>
        <w:rPr/>
        <w:t xml:space="preserve">All sites _____   </w:t>
      </w:r>
    </w:p>
    <w:p>
      <w:pPr>
        <w:pStyle w:val="Normal"/>
        <w:rPr/>
      </w:pPr>
      <w:r>
        <w:rPr/>
        <w:t>Some sites (please specify) 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roposals for data analysis are reviewed for significance, innovation, approach, personnel/resources/environment, feasibility, and overlap by the Consortium Oversight Group. The Consortium Oversight Group includes the consortium PI, project director, biostatistician and CDC representatives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ny thanks for proposing a study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2:31:00Z</dcterms:created>
  <dc:creator>ELBARNET</dc:creator>
  <dc:description/>
  <cp:keywords/>
  <dc:language>en-US</dc:language>
  <cp:lastModifiedBy>Regina and Jason</cp:lastModifiedBy>
  <dcterms:modified xsi:type="dcterms:W3CDTF">2010-01-22T20:56:00Z</dcterms:modified>
  <cp:revision>9</cp:revision>
  <dc:subject/>
  <dc:title>BATMN Project Proposal and Data Reques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2525428</vt:r8>
  </property>
  <property fmtid="{D5CDD505-2E9C-101B-9397-08002B2CF9AE}" pid="3" name="_AuthorEmail">
    <vt:lpwstr>ETRYAN@PARTNERS.ORG</vt:lpwstr>
  </property>
  <property fmtid="{D5CDD505-2E9C-101B-9397-08002B2CF9AE}" pid="4" name="_AuthorEmailDisplayName">
    <vt:lpwstr>Ryan, Edward T.,M.D.</vt:lpwstr>
  </property>
  <property fmtid="{D5CDD505-2E9C-101B-9397-08002B2CF9AE}" pid="5" name="_EmailSubject">
    <vt:lpwstr>On travepi, on the material and updatres and posting, can you add a new form:</vt:lpwstr>
  </property>
  <property fmtid="{D5CDD505-2E9C-101B-9397-08002B2CF9AE}" pid="6" name="_NewReviewCycle">
    <vt:lpwstr/>
  </property>
  <property fmtid="{D5CDD505-2E9C-101B-9397-08002B2CF9AE}" pid="7" name="_PreviousAdHocReviewCycleID">
    <vt:r8>1623724140</vt:r8>
  </property>
</Properties>
</file>