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261620</wp:posOffset>
                </wp:positionH>
                <wp:positionV relativeFrom="paragraph">
                  <wp:posOffset>-4445</wp:posOffset>
                </wp:positionV>
                <wp:extent cx="60667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Sample Union Resignation Letter</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Below is a sample union resignation letter. Send the original to the union; send a copy to your payroll department, and save a copy for your fil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0.35pt;mso-position-vertical-relative:text;margin-left:-20.6pt;mso-position-horizontal-relative:text">
                <v:textbox>
                  <w:txbxContent>
                    <w:p>
                      <w:pPr>
                        <w:pStyle w:val="Normal"/>
                        <w:jc w:val="center"/>
                        <w:rPr>
                          <w:rFonts w:ascii="Arial" w:hAnsi="Arial" w:cs="Arial"/>
                          <w:b/>
                          <w:b/>
                        </w:rPr>
                      </w:pPr>
                      <w:r>
                        <w:rPr>
                          <w:rFonts w:cs="Arial" w:ascii="Arial" w:hAnsi="Arial"/>
                          <w:b/>
                        </w:rPr>
                        <w:t>Sample Union Resignation Letter</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Below is a sample union resignation letter. Send the original to the union; send a copy to your payroll department, and save a copy for your files.</w:t>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t>City, State, 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Name of appropriate union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ereby resign as a member of the ______ (local Name) ______ Education Association, the Pennsylvania State Education Association and the National Education Association.  Make no more requests for payments of dues to these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resignation is effective immediately upon its receipt by the union or its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y further collection or expenditure of dues from me made without the procedural safeguards required by the First Amendment to the United States Constitution will violate my civil rights under the Federal Civil Rights Act of 1871, 42 U.S. Code § 198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refuse to accept this letter as both an effective resignation and an immediately dues check-off revocation, I ask that you promptly inform me, in writing, of exactly what steps I must take to effectuate my revocation of the dues check-off authoriz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inally, please consider this objection to be permanent and continuing in 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 y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Name of person or department responsible for payroll ded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ample letter to appropriate payroll department management employe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040" w:firstLine="720"/>
        <w:rPr>
          <w:rFonts w:ascii="Arial" w:hAnsi="Arial" w:cs="Arial"/>
        </w:rPr>
      </w:pPr>
      <w:r>
        <w:rPr>
          <w:rFonts w:cs="Arial" w:ascii="Arial" w:hAnsi="Arial"/>
        </w:rPr>
        <w:t>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Address</w:t>
      </w:r>
    </w:p>
    <w:p>
      <w:pPr>
        <w:pStyle w:val="Normal"/>
        <w:rPr>
          <w:rFonts w:ascii="Arial" w:hAnsi="Arial" w:cs="Arial"/>
        </w:rPr>
      </w:pPr>
      <w:r>
        <w:rPr>
          <w:rFonts w:cs="Arial" w:ascii="Arial" w:hAnsi="Arial"/>
        </w:rPr>
        <w:t>City, State, Z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oday I submitted my resignation from [name of the union]. A copy of my letter to the union is enclosed.</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 no longer agree to any payroll deduction withdrawals to these organiz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06:00Z</dcterms:created>
  <dc:creator>Carol</dc:creator>
  <dc:description/>
  <cp:keywords/>
  <dc:language>en-US</dc:language>
  <cp:lastModifiedBy> </cp:lastModifiedBy>
  <cp:lastPrinted>2009-09-01T23:15:00Z</cp:lastPrinted>
  <dcterms:modified xsi:type="dcterms:W3CDTF">2013-07-18T20:16:00Z</dcterms:modified>
  <cp:revision>13</cp:revision>
  <dc:subject/>
  <dc:title>Sample Union Resignation Letter</dc:title>
</cp:coreProperties>
</file>